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pPr>
      <w:r>
        <w:rPr/>
        <w:t xml:space="preserve">Dear Mrs. McFadden, </w:t>
      </w:r>
    </w:p>
    <w:p>
      <w:pPr>
        <w:pStyle w:val="Normal"/>
        <w:spacing w:lineRule="auto" w:line="480"/>
        <w:ind w:firstLine="720"/>
        <w:rPr/>
      </w:pPr>
      <w:r>
        <w:rPr/>
      </w:r>
    </w:p>
    <w:p>
      <w:pPr>
        <w:pStyle w:val="Normal"/>
        <w:spacing w:lineRule="auto" w:line="480"/>
        <w:ind w:firstLine="720"/>
        <w:rPr/>
      </w:pPr>
      <w:r>
        <w:rPr/>
        <w:t xml:space="preserve"> </w:t>
      </w:r>
      <w:r>
        <w:rPr/>
        <w:t xml:space="preserve">As you may know this project included community service and other skills that could be used later on in life. As a class we were expected to do the tasks required and to crochet a blanket, no we are expected to critique ourselves and come up with a reasonable grade. This is a hard grade to come up with because there are so many things that we as students have to review our project and not just assume that we have to </w:t>
      </w:r>
    </w:p>
    <w:p>
      <w:pPr>
        <w:pStyle w:val="Normal"/>
        <w:spacing w:lineRule="auto" w:line="480"/>
        <w:ind w:firstLine="720"/>
        <w:rPr/>
      </w:pPr>
      <w:r>
        <w:rPr/>
        <w:t>I believe that I deserve a 98 because of the hard work and effort I but into this project. “Give yourself a good grade” (McFadden review 3-4-09) it took me two weeks to figure out how to use the wiki, make it look presentable, and do all the tasks required. This was difficult because I was not in this class last year and did not have the skills to do the wiki. I had to cope with my peers and figure out how to use the wiki by their teaching. Sometimes the work was difficult because I had no one to talk to and answer my questions, but I got through the project and am pleased with my work.</w:t>
      </w:r>
    </w:p>
    <w:p>
      <w:pPr>
        <w:pStyle w:val="Normal"/>
        <w:spacing w:lineRule="auto" w:line="480"/>
        <w:ind w:firstLine="720"/>
        <w:rPr/>
      </w:pPr>
      <w:r>
        <w:rPr/>
        <w:t xml:space="preserve"> </w:t>
      </w:r>
      <w:r>
        <w:rPr/>
        <w:t xml:space="preserve">On my project I took my own picture, wrote essays, drew cartoons, crocheted a blanket, and formed a scrapbook all in just a few weeks.  I also got to help others once I was informed on how to do the wiki. I had to do the likert surveys as did everyone else but I posted the information on how to get your graphs and charts up on a word document with out the graphs getting messed up. Many of the message boards I responded to and posted as many ideas I and commented on others blogs. I guess you could say I was a helping hand. </w:t>
      </w:r>
      <w:r>
        <w:rPr>
          <w:rFonts w:eastAsia="Wingdings" w:cs="Wingdings" w:ascii="Wingdings" w:hAnsi="Wingdings"/>
        </w:rPr>
        <w:t></w:t>
      </w:r>
    </w:p>
    <w:p>
      <w:pPr>
        <w:pStyle w:val="Normal"/>
        <w:spacing w:lineRule="auto" w:line="480"/>
        <w:ind w:firstLine="720"/>
        <w:rPr/>
      </w:pPr>
      <w:r>
        <w:rPr/>
        <w:tab/>
        <w:t>For the tasks I enjoyed doing the scrapbook because I got to take pictures and comment on others pictures making funny comments which I am fond of. This may have been my favorite because of the ways I could express myself. I liked many other things such as crocheting my blanket and going around it five or six times.</w:t>
      </w:r>
    </w:p>
    <w:p>
      <w:pPr>
        <w:pStyle w:val="Normal"/>
        <w:spacing w:lineRule="auto" w:line="480"/>
        <w:ind w:firstLine="720"/>
        <w:rPr/>
      </w:pPr>
      <w:r>
        <w:rPr/>
        <w:t xml:space="preserve">I have learned a lot from this project and many others. Even though I dread the day when the tasks are due; I toughen up and do them even though I would much rather go outside for a change and play with my friends. But I do my work as I am told without an argument. Making time during the week to do these tasks is another thing that is hard to manage because many of the kids in your classes do after school sports or activities that take up most of their afternoons. We also have homework and have to make time to eat, sleep, and continue our social life. This is really hard to manage especially if you have friends that would like to hang out on the weekends. This is where you through in time management and decide that you have to spread out your tasks throughout the weekends; and tell your friends that you cannot hang out because school becomes first priority. </w:t>
      </w:r>
    </w:p>
    <w:p>
      <w:pPr>
        <w:pStyle w:val="Normal"/>
        <w:spacing w:lineRule="auto" w:line="480"/>
        <w:ind w:firstLine="720"/>
        <w:rPr/>
      </w:pPr>
      <w:r>
        <w:rPr/>
        <w:t xml:space="preserve">I believe that this project will help me personally in the future because I tried my best on the tasks and because I did that I will be able to remember things that may be needed for the future such as crocheting or writing a press release in the correct format; “Correct format for press release” (Shelby Davis home wiki page). Many other things I have learned from this class this year but of all projects this was definitely the one that I had to learn about the most. </w:t>
      </w:r>
    </w:p>
    <w:p>
      <w:pPr>
        <w:pStyle w:val="ListBullet"/>
        <w:numPr>
          <w:ilvl w:val="0"/>
          <w:numId w:val="0"/>
        </w:numPr>
        <w:ind w:left="0" w:hanging="0"/>
        <w:rPr/>
      </w:pPr>
      <w:r>
        <w:rPr/>
        <w:t>Thanks for the opportunity Mrs. McFadden Love always ,</w:t>
      </w:r>
    </w:p>
    <w:p>
      <w:pPr>
        <w:pStyle w:val="ListBullet"/>
        <w:numPr>
          <w:ilvl w:val="0"/>
          <w:numId w:val="0"/>
        </w:numPr>
        <w:ind w:left="0" w:hanging="0"/>
        <w:rPr/>
      </w:pPr>
      <w:r>
        <w:rPr/>
        <w:tab/>
        <w:tab/>
        <w:tab/>
        <w:tab/>
        <w:tab/>
        <w:tab/>
        <w:tab/>
        <w:tab/>
      </w:r>
    </w:p>
    <w:p>
      <w:pPr>
        <w:pStyle w:val="ListBullet"/>
        <w:numPr>
          <w:ilvl w:val="0"/>
          <w:numId w:val="0"/>
        </w:numPr>
        <w:ind w:left="0" w:hanging="0"/>
        <w:rPr/>
      </w:pPr>
      <w:r>
        <w:rPr/>
        <w:tab/>
        <w:tab/>
        <w:tab/>
        <w:tab/>
        <w:tab/>
        <w:tab/>
        <w:t>Hailey Mundy</w:t>
      </w:r>
    </w:p>
    <w:p>
      <w:pPr>
        <w:pStyle w:val="ListBullet"/>
        <w:numPr>
          <w:ilvl w:val="0"/>
          <w:numId w:val="0"/>
        </w:numPr>
        <w:ind w:left="0" w:hanging="0"/>
        <w:rPr/>
      </w:pPr>
      <w:r>
        <w:rPr/>
      </w:r>
    </w:p>
    <w:p>
      <w:pPr>
        <w:pStyle w:val="Normal"/>
        <w:spacing w:lineRule="auto" w:line="480"/>
        <w:ind w:firstLine="72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6:53:00Z</dcterms:created>
  <dc:creator>haileymundy</dc:creator>
  <dc:description/>
  <cp:keywords/>
  <dc:language>en-US</dc:language>
  <cp:lastModifiedBy>Jim Mundy</cp:lastModifiedBy>
  <cp:lastPrinted>2009-03-09T16:58:00Z</cp:lastPrinted>
  <dcterms:modified xsi:type="dcterms:W3CDTF">2009-03-09T21:05:00Z</dcterms:modified>
  <cp:revision>4</cp:revision>
  <dc:subject/>
  <dc:title> After working very hard on the Linus Project I believe that I should receive a 98 because of my hard work and time management</dc:title>
</cp:coreProperties>
</file>